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ом запросе предложений в электронной форме </w:t>
      </w:r>
      <w:r>
        <w:rPr/>
        <w:t xml:space="preserve"> на право заключения договора на  поставку: </w:t>
      </w:r>
      <w:r>
        <w:rPr>
          <w:bCs/>
          <w:color w:val="000000"/>
        </w:rPr>
        <w:t>Права на программу для ЭВМ MaxPatrol 8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3298/ОЗП 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сентябр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сен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Лот 1: 1 768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Права на программу для ЭВМ MaxPatrol 8</w:t>
      </w:r>
    </w:p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3.</w:t>
        <w:tab/>
        <w:t>Об утверждении предварительного ранжирования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4.</w:t>
        <w:tab/>
        <w:t>О проведении процедуры переторжки.</w:t>
      </w:r>
      <w:bookmarkStart w:id="0" w:name="_GoBack"/>
      <w:bookmarkEnd w:id="0"/>
    </w:p>
    <w:p>
      <w:pPr>
        <w:pStyle w:val="Normal"/>
        <w:widowControl w:val="false"/>
        <w:spacing w:before="120" w:after="120"/>
        <w:ind w:firstLine="284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ИГМА" (ИНН/КПП 7801378904/780401001 195009 г. Санкт-Петербург, Свердловская наб.,  д. 4 литер Б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8.2020 14:3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1.08.2020 10:49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>-</w:t>
        <w:tab/>
        <w:t>ООО "СИГМА" (ИНН 7801378904 КПП 780401001 195009 г. Санкт-Петербург, Свердловская наб.,  д. 4 литер Б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-</w:t>
        <w:tab/>
        <w:t>ООО "Софтлайн Проекты" (ИНН 7728734000 КПП 772501001 115114 г. Москва,  Дербеневская набережная, дом 7, стр.9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ab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утверждении предварительного ранжирования.</w:t>
      </w:r>
    </w:p>
    <w:p>
      <w:pPr>
        <w:pStyle w:val="Normal"/>
        <w:rPr/>
      </w:pPr>
      <w:r>
        <w:rPr/>
        <w:tab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оведении переторжки среди Участников закупки, предложения которых признаны соответ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СИГМА" (ИНН 7801378904 КПП 780401001 195009 г. Санкт-Петербург, Свердловская наб.,  д. 4 литер Б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-</w:t>
        <w:tab/>
        <w:t>ООО "Софтлайн Проекты" (ИНН 7728734000 КПП 772501001 115114 г. Москва,  Дербеневская набережная, дом 7, стр.9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твердить предварительное ранжировани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рганизовать и провести процедуру переторжки, в соответствие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rPr/>
      </w:pPr>
      <w:r>
        <w:rPr/>
        <w:t>4.1</w:t>
        <w:tab/>
        <w:t>Процедуру  переторжки провести в заочной форм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4:00Z</dcterms:created>
  <dc:creator/>
  <dc:description/>
  <cp:keywords/>
  <dc:language>en-US</dc:language>
  <cp:lastModifiedBy/>
  <dcterms:modified xsi:type="dcterms:W3CDTF">2020-09-10T08:14:00Z</dcterms:modified>
  <cp:revision>1</cp:revision>
  <dc:subject/>
  <dc:title>Протокол вскрытия конвертов</dc:title>
</cp:coreProperties>
</file>